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iPod Software 1.2.6 Read 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iPod Software 1.2.6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About This Read M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This document contains last-minute information about "iPod Software 1.2.6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Changes since 1.2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Version 1.2.6 has improved battery management, providing the following update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* Increased playback time on scroll-wheel iPod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* Longer stand-by time for all iPod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If you are unsure which iPod you have, consult http://docs.info.apple.com/article.html?artnum=61688 "iPod: How to Distinguish Models". For more information, go to http://www.apple.com/support/ipod where you will find links to Discussions, Knowledge Base articles, and other helpful inform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For questions regarding MUSICMATCH Jukebox (included with iPod for Windows) see http://wwws.musicmatch.com/faq/MISC020.ht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©2003 Apple Computer,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Apple, the Apple logo, and Macintosh are trademarks of Apple Computer, Inc., registered in the U.S. and other countries. iPod is a trademark of Apple Computer, Inc. MUSICMATCH and MUSICMATCH Jukebox are trademarks of MUSICMATCH,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Updated January 8, 20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2:54:00Z</dcterms:created>
  <dc:creator>Site License</dc:creator>
  <dc:description/>
  <dc:language>en-US</dc:language>
  <cp:lastModifiedBy>Site License</cp:lastModifiedBy>
  <dcterms:modified xsi:type="dcterms:W3CDTF">2003-01-08T21:43:00Z</dcterms:modified>
  <cp:revision>5</cp:revision>
  <dc:subject/>
  <dc:title>iPod Software 1</dc:title>
</cp:coreProperties>
</file>